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помогает ИКТ детям с ограниченными возмржностями. В наше время, время новых информационных технологий, кажется нет ничего нереального. Много полезного создаётся для жизни человека. Одна из таких полезных вещей — это приминение информационных технологий в обучении детей с ограниченными возможностями. Приминение ИКТ помогает таким детям всегда быть в курсе новых изминений в системе образования, они своевременно начинают узнавать школьный материл, как и простые дети они учаться, развиваются. И это хорошо, ведь каждый имеет право на образование. Положительно это как для детей, так и для педагогов и воспитателей. Детя не надо ходить в школу, ведь многие лишены возможности передвигаться самостоятельно. С обучением дома эта проблема решается. Дети могут выполнять и получать задания как в режиме оффлайн, так и в режиме онлайн. Так же, делая работу дома, детям легче сконцентрироваться на заданиях, среди сверстников возможно некоторым некомфортно, ведь это особые дети. А еще им легче в плане психического состояния и его развития, они в спокойной домашней обстановке выполняют задания, отправляют их на проверку и получают результаты. Здания они могут выполнять в удобное для них время. В режиме онлайн педагоги могут вести живое общение с детьми. Они ведут разговор и при этом у ребенка появляется возможность почувствовать как ведется урок в школах, если он что то не понимает, учитель всегда готов оъяснить тут же. Для детей это полезно, потому что они не могут как все в любое время встретится с друзьями и пообщаться. Я считаю, что приминение информационных технологий надо развивать, чтоб везде были созданы условия для работы с детьми с ограниченными возможностями через дистанционное обучение. С введением средств ИКТ в систему образования решается большая проблема, которая везде сопровождает родителя — это как эффективно и безболезнено для психики дать своему ребенку достойное образ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37:00Z</dcterms:created>
  <dc:creator>Acer</dc:creator>
  <dc:description/>
  <cp:keywords/>
  <dc:language>en-US</dc:language>
  <cp:lastModifiedBy>Acer</cp:lastModifiedBy>
  <dcterms:modified xsi:type="dcterms:W3CDTF">2012-05-08T08:38:00Z</dcterms:modified>
  <cp:revision>3</cp:revision>
  <dc:subject/>
  <dc:title/>
</cp:coreProperties>
</file>